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Economic Implications of Statewide COVID-19 Response Aggressiveness 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 Thesi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esented to the Department of Marketing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cy School of Business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nd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he Honors Program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f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Butler Universit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n Partial Fulfillment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f the Requirements for Graduation Honor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chael Parker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621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pril 19, 2022</w:t>
      </w:r>
    </w:p>
    <w:sectPr>
      <w:type w:val="nextPage"/>
      <w:pgSz w:w="12240" w:h="15840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ind w:left="72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7:09:00Z</dcterms:created>
  <dc:creator>Michael Parker</dc:creator>
  <dc:description/>
  <cp:keywords/>
  <dc:language>en-US</dc:language>
  <cp:lastModifiedBy>Michael Parker</cp:lastModifiedBy>
  <dcterms:modified xsi:type="dcterms:W3CDTF">2022-04-19T17:11:00Z</dcterms:modified>
  <cp:revision>7</cp:revision>
  <dc:subject/>
  <dc:title/>
</cp:coreProperties>
</file>